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แบบอนุญาตให้นักศึกษาไปปฏิบัติ</w:t>
      </w:r>
      <w:r>
        <w:rPr>
          <w:rFonts w:ascii="TH SarabunIT๙" w:hAnsi="TH SarabunIT๙" w:cs="TH SarabunIT๙"/>
          <w:b/>
          <w:b/>
          <w:bCs/>
          <w:color w:val="000000"/>
        </w:rPr>
        <w:t>งาน ณ สถานประกอบการ</w:t>
      </w:r>
    </w:p>
    <w:p>
      <w:pPr>
        <w:pStyle w:val="Normal"/>
        <w:spacing w:lineRule="auto" w:line="276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b/>
          <w:b/>
          <w:bCs/>
          <w:color w:val="000000"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color w:val="000000"/>
          <w:sz w:val="30"/>
          <w:sz w:val="30"/>
          <w:szCs w:val="30"/>
          <w:u w:val="single"/>
        </w:rPr>
        <w:t>ผู้ให้ข้อมูล</w:t>
      </w:r>
      <w:r>
        <w:rPr>
          <w:rFonts w:ascii="TH SarabunIT๙" w:hAnsi="TH SarabunIT๙" w:cs="TH SarabunIT๙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0"/>
          <w:szCs w:val="30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30"/>
          <w:sz w:val="30"/>
          <w:szCs w:val="30"/>
        </w:rPr>
        <w:t>ผู้ปกครองนักศึกษา</w:t>
      </w:r>
    </w:p>
    <w:p>
      <w:pPr>
        <w:pStyle w:val="Normal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color w:val="000000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ณบดีคณะเทคโนโลยีคหกรรมศาสตร์  มหาวิทยาลัยเทคโนโลยีราชมงคลธัญบุร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219710</wp:posOffset>
                </wp:positionV>
                <wp:extent cx="6280150" cy="424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4244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้าพเจ้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ย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งสาว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อื่น ๆ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ปรดระบุ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) ................................................................................................…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วามสัมพันธ์กับ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บิด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ารด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อื่นๆ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ระบุ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)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ป็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ผู้ปกคร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ักศึกษา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นามสกุล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…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80" w:hanging="18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Mr./Mrs./Miss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ียนด้วยตัวพิมพ์ใหญ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นักศึกษา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0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ภาคปกติ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0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ภาคพิเศษ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สาขาวิชา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.............................................................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ดยนักศึกษามีความประสงค์จะออกฝึกประสบการณ์วิชาชีพ 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ภาคการศึกษา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/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ณ สถานประกอบการ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ที่อยู่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ีกำหนดการปฏิบัติงา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ะหว่าง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……………/…..……….……/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ถึง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……………/…..……..….……/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รณีไปต่างประเทศ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ปฏิบัติงาน ณ ประเทศ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อกเดินทางจากประเทศไทยวันที่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…..…………/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ลับถึงประเทศไทยวันที่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…..……………/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26"/>
                              <w:rPr>
                                <w:rFonts w:ascii="TH SarabunPSK" w:hAnsi="TH SarabunPSK" w:cs="TH SarabunPSK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ช่องทา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ติดต่อ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้าพเจ้าที่สะดว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เลข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ถนน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ตำบล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แขว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ำเภอ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...........................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ทรศัพท์บ้าน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ทรศัพท์เคลื่อนที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…………….……………….………..…........................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4.5pt;height:334.2pt;mso-wrap-distance-left:9.05pt;mso-wrap-distance-right:9.05pt;mso-wrap-distance-top:0pt;mso-wrap-distance-bottom:0pt;margin-top:17.3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้าพเจ้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ย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ง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งสาว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อื่น ๆ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ปรดระบุ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) ................................................................................................…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ความสัมพันธ์กับนักศึกษ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บิด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มารด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อื่นๆ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ระบุ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)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เป็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ผู้ปกคร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นักศึกษา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นามสกุล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…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80" w:hanging="18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Mr./Mrs./Miss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เขียนด้วยตัวพิมพ์ใหญ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     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นักศึกษา </w:t>
                      </w:r>
                      <w:r>
                        <w:rPr>
                          <w:rFonts w:ascii="Wingdings" w:hAnsi="Wingdings" w:eastAsia="Wingdings" w:cs="Wingdings"/>
                          <w:sz w:val="30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ภาคปกติ </w:t>
                      </w:r>
                      <w:r>
                        <w:rPr>
                          <w:rFonts w:ascii="Wingdings" w:hAnsi="Wingdings" w:eastAsia="Wingdings" w:cs="Wingdings"/>
                          <w:sz w:val="30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ภาคพิเศษ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............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สาขาวิชา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.........................................................................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ดยนักศึกษามีความประสงค์จะออกฝึกประสบการณ์วิชาชีพ ใ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ภาคการศึกษา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/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ณ สถานประกอบการ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ที่อยู่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มีกำหนดการปฏิบัติงา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ระหว่างวัน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……………/…..……….……/.................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ถึงวัน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……………/…..……..….……/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กรณีไปต่างประเทศ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ปฏิบัติงาน ณ ประเทศ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ออกเดินทางจากประเทศไทยวันที่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…..…………/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กลับถึงประเทศไทยวันที่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…..……………/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26"/>
                        <w:rPr>
                          <w:rFonts w:ascii="TH SarabunPSK" w:hAnsi="TH SarabunPSK" w:cs="TH SarabunPSK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ช่องทา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ติดต่อ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้าพเจ้าที่สะดว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 เลข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ถนน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ตำบล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แขวง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อำเภอ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รหัสไปรษณีย์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..............................................     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ทรศัพท์บ้าน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โทรศัพท์เคลื่อนที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…………….……………….………..…........................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191135</wp:posOffset>
                </wp:positionV>
                <wp:extent cx="6280150" cy="2169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2169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ในการนี้ ข้าพเจ้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โปรดทำเครื่องหมาย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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ลงใน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0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426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อนุญาต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ให้นักศึกษา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วา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ปกครองไปปฏิบัติงาน ณ สถานประกอบ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ังกล่าวได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426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</w:rPr>
                              <w:t>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ไม่อนุญาต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ให้นักศึกษา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ควา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ปกครองไปปฏิบัติงาน ณ สถานประกอบ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ังกล่า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เนื่องจาก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โปรดแนบสำเนาบัตรประชาชนของผู้ปกครองพร้อมรับรองสำเนาถูกต้อง จำนวน ๑ ฉบั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94.5pt;height:170.85pt;mso-wrap-distance-left:9.05pt;mso-wrap-distance-right:9.05pt;mso-wrap-distance-top:0pt;mso-wrap-distance-bottom:0pt;margin-top:15.0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ในการนี้ ข้าพเจ้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โปรดทำเครื่องหมาย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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ลงใน </w:t>
                      </w:r>
                      <w:r>
                        <w:rPr>
                          <w:rFonts w:ascii="Wingdings" w:hAnsi="Wingdings" w:eastAsia="Wingdings" w:cs="Wingdings"/>
                          <w:sz w:val="30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-426" w:hanging="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อนุญาต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ให้นักศึกษาใ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ควา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ปกครองไปปฏิบัติงาน ณ สถานประกอบกา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ดังกล่าวได้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-426" w:hanging="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</w:rPr>
                        <w:t></w:t>
                      </w: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ไม่อนุญาต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ให้นักศึกษาใน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ควา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ปกครองไปปฏิบัติงาน ณ สถานประกอบกา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ดังกล่าว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เนื่องจาก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 xml:space="preserve">หมายเหตุ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โปรดแนบสำเนาบัตรประชาชนของผู้ปกครองพร้อมรับรองสำเนาถูกต้อง จำนวน ๑ ฉบ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9271000</wp:posOffset>
                </wp:positionV>
                <wp:extent cx="3269615" cy="888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30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9404350</wp:posOffset>
                </wp:positionV>
                <wp:extent cx="3269615" cy="8883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งานสหกิจศึกษา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วิทยาลัยฯ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 xml:space="preserve">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Cs w:val="22"/>
                              </w:rPr>
                              <w:t>โทรส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Cs w:val="22"/>
                              </w:rPr>
                              <w:t>E-mail :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69.95pt;mso-wrap-distance-left:9.05pt;mso-wrap-distance-right:9.05pt;mso-wrap-distance-top:0pt;mso-wrap-distance-bottom:0pt;margin-top:740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งานสหกิจศึกษาคณะ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วิทยาลัยฯ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 xml:space="preserve">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ที่อยู่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Cs w:val="22"/>
                        </w:rPr>
                        <w:t>โทรสาร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Cs w:val="22"/>
                        </w:rPr>
                        <w:t>E-mail :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240</wp:posOffset>
                </wp:positionH>
                <wp:positionV relativeFrom="paragraph">
                  <wp:posOffset>123190</wp:posOffset>
                </wp:positionV>
                <wp:extent cx="3683635" cy="9315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</w:rPr>
                            </w:pPr>
                            <w:r>
                              <w:rPr>
                                <w:rFonts w:eastAsia="Cordia New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.................................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  <w:t>ผู้ปกค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...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………/…..………….……/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05pt;height:73.35pt;mso-wrap-distance-left:9.05pt;mso-wrap-distance-right:9.05pt;mso-wrap-distance-top:0pt;mso-wrap-distance-bottom:0pt;margin-top:9.7pt;mso-position-vertical-relative:text;margin-left:19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</w:rPr>
                      </w:pPr>
                      <w:r>
                        <w:rPr>
                          <w:rFonts w:eastAsia="Cordia New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...................................................................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i/>
                          <w:i/>
                          <w:color w:val="000000"/>
                        </w:rPr>
                        <w:t>ผู้ปกครอ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(.........................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</w:rPr>
                        <w:t>............………/…..………….……/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87325</wp:posOffset>
                </wp:positionV>
                <wp:extent cx="2755900" cy="7658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งานสหกิจศึกษา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และฝึกงาน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คณ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เทคโนโลยีคหกรรม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โท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02 549 3162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โทรส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02 577 23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E-mail :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hetrmutt@hot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60.3pt;mso-wrap-distance-left:9.05pt;mso-wrap-distance-right:9.05pt;mso-wrap-distance-top:0pt;mso-wrap-distance-bottom:0pt;margin-top:14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งานสหกิจศึกษา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และฝึกงาน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คณ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เทคโนโลยีคหกรรมศาสตร์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โท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02 549 3162</w:t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>โทรสา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02 577 23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E-mail :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hetrmutt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2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20" w:top="90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หน้าที่ ๑</w:t>
    </w:r>
    <w:r>
      <w:rPr>
        <w:rFonts w:cs="TH SarabunPSK" w:ascii="TH SarabunPSK" w:hAnsi="TH SarabunPSK"/>
        <w:sz w:val="28"/>
        <w:szCs w:val="28"/>
      </w:rPr>
      <w:t>/</w:t>
    </w:r>
    <w:r>
      <w:rPr>
        <w:rFonts w:ascii="TH SarabunPSK" w:hAnsi="TH SarabunPSK" w:cs="TH SarabunPSK"/>
        <w:sz w:val="28"/>
        <w:sz w:val="28"/>
        <w:szCs w:val="28"/>
      </w:rPr>
      <w:t>๑</w:t>
    </w:r>
  </w:p>
  <w:p>
    <w:pPr>
      <w:pStyle w:val="Footer"/>
      <w:jc w:val="right"/>
      <w:rPr/>
    </w:pPr>
    <w:r>
      <w:rPr>
        <w:rFonts w:ascii="TH SarabunPSK" w:hAnsi="TH SarabunPSK" w:cs="TH SarabunPSK"/>
        <w:sz w:val="28"/>
        <w:sz w:val="28"/>
        <w:szCs w:val="28"/>
      </w:rPr>
      <w:t>ปรับปรุงเมื่อ</w:t>
    </w:r>
    <w:r>
      <w:rPr>
        <w:rFonts w:ascii="TH SarabunPSK" w:hAnsi="TH SarabunPSK" w:cs="TH SarabunPSK"/>
        <w:sz w:val="28"/>
        <w:sz w:val="28"/>
        <w:szCs w:val="28"/>
      </w:rPr>
      <w:t xml:space="preserve">วันที่ </w:t>
    </w:r>
    <w:r>
      <w:rPr>
        <w:rFonts w:ascii="TH SarabunPSK" w:hAnsi="TH SarabunPSK" w:cs="TH SarabunPSK"/>
        <w:sz w:val="28"/>
        <w:sz w:val="28"/>
        <w:szCs w:val="28"/>
      </w:rPr>
      <w:t>๔</w:t>
    </w:r>
    <w:r>
      <w:rPr>
        <w:rFonts w:ascii="TH SarabunPSK" w:hAnsi="TH SarabunPSK" w:cs="TH SarabunPSK"/>
        <w:sz w:val="28"/>
        <w:sz w:val="28"/>
        <w:szCs w:val="28"/>
      </w:rPr>
      <w:t xml:space="preserve"> </w:t>
    </w:r>
    <w:r>
      <w:rPr>
        <w:rFonts w:ascii="TH SarabunPSK" w:hAnsi="TH SarabunPSK" w:cs="TH SarabunPSK"/>
        <w:sz w:val="28"/>
        <w:sz w:val="28"/>
        <w:szCs w:val="28"/>
      </w:rPr>
      <w:t>เมษายน</w:t>
    </w:r>
    <w:r>
      <w:rPr>
        <w:rFonts w:ascii="TH SarabunPSK" w:hAnsi="TH SarabunPSK" w:cs="TH SarabunPSK"/>
        <w:sz w:val="28"/>
        <w:sz w:val="28"/>
        <w:szCs w:val="28"/>
      </w:rPr>
      <w:t xml:space="preserve"> ๒๕๖</w:t>
    </w:r>
    <w:r>
      <w:rPr>
        <w:rFonts w:ascii="TH SarabunPSK" w:hAnsi="TH SarabunPSK" w:cs="TH SarabunPSK"/>
        <w:sz w:val="28"/>
        <w:sz w:val="28"/>
        <w:szCs w:val="28"/>
      </w:rPr>
      <w:t>๒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32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7650</wp:posOffset>
          </wp:positionH>
          <wp:positionV relativeFrom="paragraph">
            <wp:posOffset>-234950</wp:posOffset>
          </wp:positionV>
          <wp:extent cx="457835" cy="65151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72160</wp:posOffset>
              </wp:positionH>
              <wp:positionV relativeFrom="paragraph">
                <wp:posOffset>181610</wp:posOffset>
              </wp:positionV>
              <wp:extent cx="2781935" cy="2101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9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Fonts w:eastAsia="Cordia New"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eastAsia="TH SarabunPSK" w:cs="TH SarabunPSK" w:ascii="TH SarabunPSK" w:hAnsi="TH SarabunPSK"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color w:val="000000"/>
                              <w:sz w:val="24"/>
                              <w:sz w:val="24"/>
                              <w:szCs w:val="24"/>
                            </w:rPr>
                            <w:t>มหาวิทยาลัยเทคโนโลยีราชมงคลธัญบุร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05pt;height:16.55pt;mso-wrap-distance-left:0pt;mso-wrap-distance-right:0pt;mso-wrap-distance-top:0pt;mso-wrap-distance-bottom:0pt;margin-top:14.3pt;mso-position-vertical-relative:text;margin-left:6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Fonts w:eastAsia="Cordia New"/>
                        <w:b/>
                        <w:bCs/>
                        <w:color w:val="000000"/>
                        <w:sz w:val="24"/>
                        <w:szCs w:val="24"/>
                      </w:rPr>
                      <w:t xml:space="preserve">    </w:t>
                    </w:r>
                    <w:r>
                      <w:rPr>
                        <w:rFonts w:eastAsia="TH SarabunPSK" w:cs="TH SarabunPSK" w:ascii="TH SarabunPSK" w:hAnsi="TH SarabunPSK"/>
                        <w:b/>
                        <w:bCs/>
                        <w:color w:val="000000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color w:val="000000"/>
                        <w:sz w:val="24"/>
                        <w:sz w:val="24"/>
                        <w:szCs w:val="24"/>
                      </w:rPr>
                      <w:t>มหาวิทยาลัยเทคโนโลยีราชมงคลธัญบุร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rFonts w:eastAsia="TH SarabunPSK" w:cs="TH SarabunPSK" w:ascii="TH SarabunPSK" w:hAnsi="TH SarabunPSK"/>
        <w:sz w:val="28"/>
        <w:szCs w:val="28"/>
      </w:rPr>
      <w:t xml:space="preserve"> </w:t>
    </w:r>
    <w:r>
      <w:rPr>
        <w:rFonts w:ascii="TH SarabunPSK" w:hAnsi="TH SarabunPSK" w:cs="TH SarabunPSK"/>
        <w:sz w:val="28"/>
        <w:sz w:val="28"/>
        <w:szCs w:val="28"/>
      </w:rPr>
      <w:t>สก ๑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ordia New" w:hAnsi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54:00Z</dcterms:created>
  <dc:creator>Rossarin</dc:creator>
  <dc:description/>
  <cp:keywords/>
  <dc:language>en-US</dc:language>
  <cp:lastModifiedBy>cooperative het</cp:lastModifiedBy>
  <cp:lastPrinted>2021-05-17T11:37:00Z</cp:lastPrinted>
  <dcterms:modified xsi:type="dcterms:W3CDTF">2023-02-07T03:04:00Z</dcterms:modified>
  <cp:revision>13</cp:revision>
  <dc:subject/>
  <dc:title>แบบแจ้งรายละเอียดการเข้าร่วมโครงการสหกิจศึกษา</dc:title>
</cp:coreProperties>
</file>