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3875</wp:posOffset>
            </wp:positionH>
            <wp:positionV relativeFrom="paragraph">
              <wp:posOffset>-5715</wp:posOffset>
            </wp:positionV>
            <wp:extent cx="1602740" cy="2942590"/>
            <wp:effectExtent l="0" t="0" r="0" b="0"/>
            <wp:wrapTight wrapText="bothSides">
              <wp:wrapPolygon edited="0">
                <wp:start x="10718" y="87"/>
                <wp:lineTo x="10394" y="293"/>
                <wp:lineTo x="10015" y="616"/>
                <wp:lineTo x="10394" y="1204"/>
                <wp:lineTo x="10285" y="1763"/>
                <wp:lineTo x="9906" y="2321"/>
                <wp:lineTo x="9906" y="2879"/>
                <wp:lineTo x="10285" y="3438"/>
                <wp:lineTo x="10015" y="4026"/>
                <wp:lineTo x="9690" y="4555"/>
                <wp:lineTo x="9148" y="4819"/>
                <wp:lineTo x="9094" y="5055"/>
                <wp:lineTo x="9636" y="5672"/>
                <wp:lineTo x="9527" y="5819"/>
                <wp:lineTo x="9311" y="6201"/>
                <wp:lineTo x="8878" y="6319"/>
                <wp:lineTo x="8391" y="6613"/>
                <wp:lineTo x="8391" y="7347"/>
                <wp:lineTo x="5088" y="7818"/>
                <wp:lineTo x="5846" y="9023"/>
                <wp:lineTo x="5846" y="9170"/>
                <wp:lineTo x="6333" y="9581"/>
                <wp:lineTo x="5630" y="9699"/>
                <wp:lineTo x="4330" y="10052"/>
                <wp:lineTo x="4330" y="10228"/>
                <wp:lineTo x="4601" y="10728"/>
                <wp:lineTo x="4655" y="10963"/>
                <wp:lineTo x="4764" y="11286"/>
                <wp:lineTo x="2003" y="11786"/>
                <wp:lineTo x="1786" y="12021"/>
                <wp:lineTo x="1515" y="12316"/>
                <wp:lineTo x="1191" y="12962"/>
                <wp:lineTo x="703" y="13050"/>
                <wp:lineTo x="162" y="13344"/>
                <wp:lineTo x="54" y="14638"/>
                <wp:lineTo x="54" y="16313"/>
                <wp:lineTo x="541" y="17430"/>
                <wp:lineTo x="1461" y="18547"/>
                <wp:lineTo x="2111" y="19106"/>
                <wp:lineTo x="2977" y="19664"/>
                <wp:lineTo x="4222" y="20222"/>
                <wp:lineTo x="5792" y="20780"/>
                <wp:lineTo x="5846" y="20898"/>
                <wp:lineTo x="8607" y="21339"/>
                <wp:lineTo x="9798" y="21369"/>
                <wp:lineTo x="11747" y="21369"/>
                <wp:lineTo x="12938" y="21339"/>
                <wp:lineTo x="15699" y="20898"/>
                <wp:lineTo x="15753" y="20780"/>
                <wp:lineTo x="17323" y="20222"/>
                <wp:lineTo x="19434" y="19106"/>
                <wp:lineTo x="20084" y="18547"/>
                <wp:lineTo x="20625" y="17988"/>
                <wp:lineTo x="21004" y="17430"/>
                <wp:lineTo x="21275" y="16871"/>
                <wp:lineTo x="21437" y="16313"/>
                <wp:lineTo x="21437" y="13697"/>
                <wp:lineTo x="21383" y="13373"/>
                <wp:lineTo x="20733" y="13021"/>
                <wp:lineTo x="20354" y="12962"/>
                <wp:lineTo x="20084" y="12345"/>
                <wp:lineTo x="19705" y="11963"/>
                <wp:lineTo x="19542" y="11786"/>
                <wp:lineTo x="16781" y="11286"/>
                <wp:lineTo x="16944" y="10845"/>
                <wp:lineTo x="16944" y="10728"/>
                <wp:lineTo x="17269" y="10052"/>
                <wp:lineTo x="15915" y="9699"/>
                <wp:lineTo x="15212" y="9581"/>
                <wp:lineTo x="15753" y="9170"/>
                <wp:lineTo x="15753" y="9023"/>
                <wp:lineTo x="16078" y="8464"/>
                <wp:lineTo x="16565" y="7847"/>
                <wp:lineTo x="16078" y="7730"/>
                <wp:lineTo x="13263" y="7347"/>
                <wp:lineTo x="13317" y="6672"/>
                <wp:lineTo x="12721" y="6319"/>
                <wp:lineTo x="12288" y="6201"/>
                <wp:lineTo x="12018" y="5672"/>
                <wp:lineTo x="12613" y="5055"/>
                <wp:lineTo x="11963" y="4467"/>
                <wp:lineTo x="11639" y="4026"/>
                <wp:lineTo x="11422" y="3438"/>
                <wp:lineTo x="11693" y="2968"/>
                <wp:lineTo x="11693" y="2321"/>
                <wp:lineTo x="11368" y="1763"/>
                <wp:lineTo x="11206" y="1204"/>
                <wp:lineTo x="11639" y="646"/>
                <wp:lineTo x="10989" y="87"/>
                <wp:lineTo x="10718" y="8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4605</wp:posOffset>
                </wp:positionH>
                <wp:positionV relativeFrom="paragraph">
                  <wp:posOffset>-1052195</wp:posOffset>
                </wp:positionV>
                <wp:extent cx="2009140" cy="1465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46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ใช้ตัวอักษรเดียวกันทั้งเล่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หัวข้อใหญ่ ขนาด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หน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หัวข้อย่อย ขนาด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18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หน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เนื้อหา ขนาด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1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ใช้ปกสีเหลื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115.4pt;mso-wrap-distance-left:9.05pt;mso-wrap-distance-right:9.05pt;mso-wrap-distance-top:0pt;mso-wrap-distance-bottom:0pt;margin-top:-82.85pt;mso-position-vertical-relative:text;margin-left:30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ใช้ตัวอักษรเดียวกันทั้งเล่ม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หัวข้อใหญ่ ขนาด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หน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หัวข้อย่อย ขนาด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6"/>
                          <w:szCs w:val="36"/>
                        </w:rPr>
                        <w:t>18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หน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เนื้อหา ขนาด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6"/>
                          <w:szCs w:val="36"/>
                        </w:rPr>
                        <w:t>1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ใช้ปกสีเหลื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304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304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304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-180" w:right="-56" w:hanging="0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ind w:left="-180" w:right="304" w:hanging="0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ind w:left="-180" w:right="304" w:hanging="0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ind w:left="-180" w:right="-56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left="-180" w:right="-56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right="-56" w:hanging="0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left="-180" w:right="-56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สมุดบันทึกการ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ฝึกงาน</w:t>
      </w:r>
    </w:p>
    <w:p>
      <w:pPr>
        <w:pStyle w:val="Normal"/>
        <w:ind w:left="-180" w:right="-383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left="-180" w:right="-383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left="-180" w:right="-383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left="-180" w:right="-383" w:hanging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หลักสูตรคหกรรมศาสตรบัณฑิต</w:t>
      </w:r>
    </w:p>
    <w:p>
      <w:pPr>
        <w:pStyle w:val="Normal"/>
        <w:ind w:left="-180" w:right="-383" w:hanging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สาขาวิชานวัตกรรมศิลปประดิษฐ์สร้างสรรค์</w:t>
      </w:r>
    </w:p>
    <w:p>
      <w:pPr>
        <w:pStyle w:val="Normal"/>
        <w:ind w:left="-180" w:right="-56" w:hanging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คณะ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ทคโนโลยีคหกรรมศาสตร์</w:t>
      </w:r>
    </w:p>
    <w:p>
      <w:pPr>
        <w:pStyle w:val="Normal"/>
        <w:ind w:left="-180" w:right="-56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มหาวิทยาลัยเทคโนโลยีราชมงคล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ธัญบุรี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ีการศึกษา</w:t>
      </w:r>
      <w:r>
        <w:rPr>
          <w:rFonts w:cs="TH SarabunPSK" w:ascii="TH SarabunPSK" w:hAnsi="TH SarabunPSK"/>
          <w:b/>
          <w:bCs/>
          <w:sz w:val="56"/>
          <w:szCs w:val="56"/>
        </w:rPr>
        <w:t>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มุดบันทึก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ฝึกงาน</w:t>
      </w:r>
    </w:p>
    <w:p>
      <w:pPr>
        <w:pStyle w:val="Normal"/>
        <w:spacing w:before="240" w:after="0"/>
        <w:ind w:right="-238" w:hanging="357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ีการศึกษา</w:t>
      </w:r>
      <w:r>
        <w:rPr>
          <w:rFonts w:cs="TH SarabunPSK" w:ascii="TH SarabunPSK" w:hAnsi="TH SarabunPSK"/>
          <w:b/>
          <w:bCs/>
          <w:sz w:val="40"/>
          <w:szCs w:val="40"/>
        </w:rPr>
        <w:t>............................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กุลนักศึกษ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…………………...….. </w:t>
      </w:r>
    </w:p>
    <w:p>
      <w:pPr>
        <w:pStyle w:val="Normal"/>
        <w:spacing w:lineRule="auto" w:line="3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ขาวิช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……………….…..</w:t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เทคโนโลยีคหกรรมศาสตร์ มหาวิทยาลัยเทคโนโลยีราชมงคลธัญบุรี</w:t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ฝึกงาน 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</w:t>
      </w: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..…..….……</w:t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อยู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ลข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……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sz w:val="32"/>
          <w:szCs w:val="32"/>
        </w:rPr>
        <w:t>……….….………</w:t>
      </w:r>
    </w:p>
    <w:p>
      <w:pPr>
        <w:pStyle w:val="Normal"/>
        <w:spacing w:lineRule="auto" w:line="3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ส่วน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…….….………</w:t>
      </w:r>
    </w:p>
    <w:p>
      <w:pPr>
        <w:pStyle w:val="Normal"/>
        <w:spacing w:lineRule="auto" w:line="3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ที่รับผิดชอบหลั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.…….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…………………………………………………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 </w:t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นิเทศ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งาน</w:t>
      </w:r>
      <w:r>
        <w:rPr>
          <w:rFonts w:ascii="TH SarabunPSK" w:hAnsi="TH SarabunPSK" w:cs="TH SarabunPSK"/>
          <w:sz w:val="32"/>
          <w:sz w:val="32"/>
          <w:szCs w:val="32"/>
        </w:rPr>
        <w:t>ของสถานประกอบการ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/......../.......)</w:t>
        <w:tab/>
        <w:tab/>
        <w:t xml:space="preserve">                         (......./......../.......)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ุดบันทึกการฝึกงานเล่มนี้เป็นส่วนหนึ่งของรายวิชาฝึกงาน หลักสูตรคหกรรมศาสตรบัณฑิตสาขาวิชาศิปลประดิษฐ์ในงานคหกรรมศาสตร์ คณะเทคโนโลยีคหกรรมศาสตร์ มหาวิทยาลัยเทคโนโลยีราชมงคลธัญบุรี ได้จัดทำขึ้นเพื่อบันทึกข้อมูล ความรู้และประสบการณ์ที่ได้รับจากการปฏิบัติงานในสถานประกอบการ และบันทึกข้อมูลตามรายการที่กำหนดไว้ในสมุดบันทึกการฝึกงาน ตั้งแต่วัน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</w:p>
    <w:p>
      <w:pPr>
        <w:pStyle w:val="Normal"/>
        <w:ind w:right="-23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ผู้จัดทำหวังเป็นอย่างยิ่งว่าสมุดบันทึกการฝึกงานเล่มนี้ จะเป็นประโยชน์ต่อการฝึกงานในรุ่นอื่น และเป็นแนวทางในการให้คำแนะนำสำหรับผู้นิเทศงานของสถานประกอบการและอาจารย์นิเทศต่อไป 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ind w:right="-236" w:hanging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)</w:t>
      </w:r>
    </w:p>
    <w:p>
      <w:pPr>
        <w:pStyle w:val="Normal"/>
        <w:ind w:right="-236" w:hanging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-5670" w:leader="none"/>
          <w:tab w:val="left" w:pos="7200" w:leader="none"/>
        </w:tabs>
        <w:ind w:right="26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                  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tabs>
          <w:tab w:val="clear" w:pos="720"/>
          <w:tab w:val="left" w:pos="-5670" w:leader="none"/>
          <w:tab w:val="left" w:pos="7290" w:leader="none"/>
        </w:tabs>
        <w:ind w:right="26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ำน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1)</w:t>
      </w:r>
    </w:p>
    <w:p>
      <w:pPr>
        <w:pStyle w:val="Normal"/>
        <w:tabs>
          <w:tab w:val="clear" w:pos="720"/>
          <w:tab w:val="left" w:pos="-5670" w:leader="none"/>
          <w:tab w:val="left" w:pos="7290" w:leader="none"/>
        </w:tabs>
        <w:ind w:right="26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สารบัญ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2)</w:t>
      </w:r>
    </w:p>
    <w:p>
      <w:pPr>
        <w:pStyle w:val="Normal"/>
        <w:tabs>
          <w:tab w:val="clear" w:pos="720"/>
          <w:tab w:val="left" w:pos="-5670" w:leader="none"/>
          <w:tab w:val="left" w:pos="7380" w:leader="none"/>
        </w:tabs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มูลส่วนตัวของนักศึกษาฝึกงาน</w:t>
      </w:r>
      <w:r>
        <w:rPr>
          <w:rFonts w:cs="TH SarabunPSK" w:ascii="TH SarabunPSK" w:hAnsi="TH SarabunPSK"/>
          <w:sz w:val="32"/>
          <w:szCs w:val="32"/>
        </w:rPr>
        <w:tab/>
        <w:t>1</w:t>
      </w:r>
    </w:p>
    <w:p>
      <w:pPr>
        <w:pStyle w:val="Normal"/>
        <w:tabs>
          <w:tab w:val="clear" w:pos="720"/>
          <w:tab w:val="left" w:pos="-5670" w:leader="none"/>
          <w:tab w:val="left" w:pos="7380" w:leader="none"/>
        </w:tabs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ลงเวลาปฏิบัติงาน</w:t>
      </w:r>
      <w:r>
        <w:rPr>
          <w:rFonts w:cs="TH SarabunPSK" w:ascii="TH SarabunPSK" w:hAnsi="TH SarabunPSK"/>
          <w:sz w:val="32"/>
          <w:szCs w:val="32"/>
        </w:rPr>
        <w:tab/>
        <w:t>2</w:t>
      </w:r>
    </w:p>
    <w:p>
      <w:pPr>
        <w:pStyle w:val="Normal"/>
        <w:tabs>
          <w:tab w:val="clear" w:pos="720"/>
          <w:tab w:val="left" w:pos="-5670" w:leader="none"/>
          <w:tab w:val="left" w:pos="7380" w:leader="none"/>
        </w:tabs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นทึกการปฏิบัติงานประจำวัน</w:t>
      </w:r>
      <w:r>
        <w:rPr>
          <w:rFonts w:cs="TH SarabunPSK" w:ascii="TH SarabunPSK" w:hAnsi="TH SarabunPSK"/>
          <w:sz w:val="32"/>
          <w:szCs w:val="32"/>
        </w:rPr>
        <w:tab/>
        <w:t>5</w:t>
      </w:r>
    </w:p>
    <w:p>
      <w:pPr>
        <w:pStyle w:val="Normal"/>
        <w:tabs>
          <w:tab w:val="clear" w:pos="720"/>
          <w:tab w:val="left" w:pos="-5670" w:leader="none"/>
          <w:tab w:val="left" w:pos="7380" w:leader="none"/>
        </w:tabs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ผลการฝึกงาน</w:t>
      </w:r>
    </w:p>
    <w:p>
      <w:pPr>
        <w:pStyle w:val="Normal"/>
        <w:tabs>
          <w:tab w:val="clear" w:pos="720"/>
          <w:tab w:val="left" w:pos="-5670" w:leader="none"/>
          <w:tab w:val="left" w:pos="7380" w:leader="none"/>
        </w:tabs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 อุปสรรคและข้อเสนอแนะของการฝึกงาน</w:t>
      </w:r>
    </w:p>
    <w:p>
      <w:pPr>
        <w:pStyle w:val="Normal"/>
        <w:tabs>
          <w:tab w:val="clear" w:pos="720"/>
          <w:tab w:val="left" w:pos="-5670" w:leader="none"/>
          <w:tab w:val="left" w:pos="7380" w:leader="none"/>
        </w:tabs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-5670" w:leader="none"/>
          <w:tab w:val="left" w:pos="7380" w:leader="none"/>
        </w:tabs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ข้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อมูลส่วนตัวนักศึกษ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5655</wp:posOffset>
                </wp:positionH>
                <wp:positionV relativeFrom="paragraph">
                  <wp:posOffset>-229870</wp:posOffset>
                </wp:positionV>
                <wp:extent cx="862330" cy="942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ูปถ่าย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74.2pt;mso-wrap-distance-left:9.05pt;mso-wrap-distance-right:9.05pt;mso-wrap-distance-top:0pt;mso-wrap-distance-bottom:0pt;margin-top:-18.1pt;mso-position-vertical-relative:text;margin-left:3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รูปถ่าย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564"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หัสนักศึกษา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</w:p>
    <w:p>
      <w:pPr>
        <w:pStyle w:val="Normal"/>
        <w:ind w:right="304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ชื่ออาจารย์</w:t>
      </w:r>
      <w:r>
        <w:rPr>
          <w:rFonts w:ascii="TH SarabunPSK" w:hAnsi="TH SarabunPSK" w:cs="TH SarabunPSK"/>
          <w:sz w:val="32"/>
          <w:sz w:val="32"/>
          <w:szCs w:val="32"/>
        </w:rPr>
        <w:t>นิเทศ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คประจำตัวของนักศึกษาที่อาจเป็นอันตรายขณะปฏิบัติ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อยู่ปัจจุบันของนักศึกษา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หมู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8010" w:leader="none"/>
        </w:tabs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ascii="TH SarabunPSK" w:hAnsi="TH SarabunPSK" w:cs="TH SarabunPSK"/>
          <w:sz w:val="32"/>
          <w:sz w:val="32"/>
          <w:szCs w:val="32"/>
        </w:rPr>
        <w:t>เคลื่อนที่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ุคคลที่สามารถติดต่อได้ในขณะที่นักศึกษาปฏิบัติงาน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กุล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วามสัมพันธ์กับนักศึกษา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หมู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8010" w:leader="none"/>
        </w:tabs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ascii="TH SarabunPSK" w:hAnsi="TH SarabunPSK" w:cs="TH SarabunPSK"/>
          <w:sz w:val="32"/>
          <w:sz w:val="32"/>
          <w:szCs w:val="32"/>
        </w:rPr>
        <w:t>เคลื่อนที่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หมู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8010" w:leader="none"/>
        </w:tabs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งานสถานประกอบการ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ascii="TH SarabunPSK" w:hAnsi="TH SarabunPSK" w:cs="TH SarabunPSK"/>
          <w:sz w:val="32"/>
          <w:sz w:val="32"/>
          <w:szCs w:val="32"/>
        </w:rPr>
        <w:t>เคลื่อนที่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นิเทศ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ascii="TH SarabunPSK" w:hAnsi="TH SarabunPSK" w:cs="TH SarabunPSK"/>
          <w:sz w:val="32"/>
          <w:sz w:val="32"/>
          <w:szCs w:val="32"/>
        </w:rPr>
        <w:t>เคลื่อนที่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383" w:hanging="54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บลงเวลาการปฏิบัติงาน</w:t>
      </w:r>
    </w:p>
    <w:p>
      <w:pPr>
        <w:pStyle w:val="Normal"/>
        <w:ind w:right="-596" w:hanging="54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ดือน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.............................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.......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48"/>
        <w:gridCol w:w="1283"/>
        <w:gridCol w:w="1057"/>
        <w:gridCol w:w="1283"/>
        <w:gridCol w:w="1057"/>
        <w:gridCol w:w="1823"/>
        <w:gridCol w:w="162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ม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กลั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งชื่อผู้ควบคุม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่องหมายเหตุ </w:t>
      </w:r>
      <w:r>
        <w:rPr>
          <w:rFonts w:cs="TH SarabunPSK" w:ascii="TH SarabunPSK" w:hAnsi="TH SarabunPSK"/>
          <w:b/>
          <w:bCs/>
          <w:sz w:val="28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ให้ระบุวันหยุดประจำสัปดาห์หรือวันหยุดนักขัตฤกษ์ สาย ลากิจ ลาป่วย</w:t>
      </w:r>
    </w:p>
    <w:p>
      <w:pPr>
        <w:pStyle w:val="Normal"/>
        <w:ind w:right="-383" w:hanging="54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บลงเวลาการปฏิบัติงาน</w:t>
      </w:r>
    </w:p>
    <w:p>
      <w:pPr>
        <w:pStyle w:val="Normal"/>
        <w:ind w:right="-596" w:hanging="54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ดือน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.............................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.......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48"/>
        <w:gridCol w:w="1283"/>
        <w:gridCol w:w="1057"/>
        <w:gridCol w:w="1283"/>
        <w:gridCol w:w="1057"/>
        <w:gridCol w:w="1823"/>
        <w:gridCol w:w="162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ม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กลั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งชื่อผู้ควบคุม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่องหมายเหตุ </w:t>
      </w:r>
      <w:r>
        <w:rPr>
          <w:rFonts w:cs="TH SarabunPSK" w:ascii="TH SarabunPSK" w:hAnsi="TH SarabunPSK"/>
          <w:b/>
          <w:bCs/>
          <w:sz w:val="28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ให้ระบุวันหยุดประจำสัปดาห์หรือวันหยุดนักขัตฤกษ์ สาย ลากิจ ลาป่วย</w:t>
      </w:r>
    </w:p>
    <w:p>
      <w:pPr>
        <w:pStyle w:val="Normal"/>
        <w:ind w:right="-383" w:hanging="54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บลงเวลาการปฏิบัติงาน</w:t>
      </w:r>
    </w:p>
    <w:p>
      <w:pPr>
        <w:pStyle w:val="Normal"/>
        <w:ind w:right="-596" w:hanging="54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ดือน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.............................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.......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48"/>
        <w:gridCol w:w="1283"/>
        <w:gridCol w:w="1057"/>
        <w:gridCol w:w="1283"/>
        <w:gridCol w:w="1057"/>
        <w:gridCol w:w="1823"/>
        <w:gridCol w:w="162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ม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กลั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งชื่อผู้ควบคุม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่องหมายเหตุ </w:t>
      </w:r>
      <w:r>
        <w:rPr>
          <w:rFonts w:cs="TH SarabunPSK" w:ascii="TH SarabunPSK" w:hAnsi="TH SarabunPSK"/>
          <w:b/>
          <w:bCs/>
          <w:sz w:val="28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ให้ระบุวันหยุดประจำสัปดาห์หรือวันหยุดนักขัตฤกษ์ สาย ลากิจ ลาป่ว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นทึก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ฏิบัติงา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จำวัน</w: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.......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........ –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.......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ิถุนายน </w:t>
      </w:r>
      <w:r>
        <w:rPr>
          <w:rFonts w:cs="TH SarabunPSK" w:ascii="TH SarabunPSK" w:hAnsi="TH SarabunPSK"/>
          <w:b/>
          <w:bCs/>
          <w:sz w:val="36"/>
          <w:szCs w:val="36"/>
        </w:rPr>
        <w:t>25.......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2340"/>
        <w:gridCol w:w="2338"/>
        <w:gridCol w:w="166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ละเอียดของกา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ฏิบัติงา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ัญหาแล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ก้ไขปัญห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เสนอแนะข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นิเทศ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ลายมือชื่อผู้นิเทศงานสถานประกอบกา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นทึก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ฏิบัติงา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จำวัน</w: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.......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........ –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.......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ิถุนายน </w:t>
      </w:r>
      <w:r>
        <w:rPr>
          <w:rFonts w:cs="TH SarabunPSK" w:ascii="TH SarabunPSK" w:hAnsi="TH SarabunPSK"/>
          <w:b/>
          <w:bCs/>
          <w:sz w:val="36"/>
          <w:szCs w:val="36"/>
        </w:rPr>
        <w:t>25.......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2340"/>
        <w:gridCol w:w="2338"/>
        <w:gridCol w:w="166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ละเอียดของกา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ฏิบัติงา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ัญหาแล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ก้ไขปัญห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เสนอแนะข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นิเทศ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ลายมือชื่อผู้นิเทศงานสถานประกอบกา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นทึก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ฏิบัติงา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จำวัน</w: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.......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........ –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.......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ิถุนายน </w:t>
      </w:r>
      <w:r>
        <w:rPr>
          <w:rFonts w:cs="TH SarabunPSK" w:ascii="TH SarabunPSK" w:hAnsi="TH SarabunPSK"/>
          <w:b/>
          <w:bCs/>
          <w:sz w:val="36"/>
          <w:szCs w:val="36"/>
        </w:rPr>
        <w:t>25.......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2340"/>
        <w:gridCol w:w="2338"/>
        <w:gridCol w:w="166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ละเอียดของกา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ฏิบัติงา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ัญหาแล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ก้ไขปัญห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เสนอแนะข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นิเทศ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ลายมือชื่อผู้นิเทศงานสถานประกอบกา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ผล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ฝึก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 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สถานประกอบการ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รับ</w:t>
      </w:r>
      <w:r>
        <w:rPr>
          <w:rFonts w:ascii="TH SarabunPSK" w:hAnsi="TH SarabunPSK" w:cs="TH SarabunPSK"/>
          <w:sz w:val="32"/>
          <w:sz w:val="32"/>
          <w:szCs w:val="32"/>
        </w:rPr>
        <w:t>ค่าตอบแท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ได้</w:t>
      </w:r>
      <w:r>
        <w:rPr>
          <w:rFonts w:ascii="TH SarabunPSK" w:hAnsi="TH SarabunPSK" w:cs="TH SarabunPSK"/>
          <w:sz w:val="32"/>
          <w:sz w:val="32"/>
          <w:szCs w:val="32"/>
        </w:rPr>
        <w:t>รับ</w:t>
      </w:r>
      <w:r>
        <w:rPr>
          <w:rFonts w:ascii="TH SarabunPSK" w:hAnsi="TH SarabunPSK" w:cs="TH SarabunPSK"/>
          <w:sz w:val="32"/>
          <w:sz w:val="32"/>
          <w:szCs w:val="32"/>
        </w:rPr>
        <w:t>ค่าตอบแทน</w:t>
      </w:r>
    </w:p>
    <w:p>
      <w:pPr>
        <w:pStyle w:val="Normal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09"/>
        <w:gridCol w:w="1134"/>
        <w:gridCol w:w="1134"/>
        <w:gridCol w:w="1762"/>
        <w:gridCol w:w="1762"/>
      </w:tblGrid>
      <w:tr>
        <w:trPr>
          <w:trHeight w:val="48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วั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ฏิบัติงาน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งานที่ปฏิบัติ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่วย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เสนอแนะของผู้นิเทศงานสถานประกอบ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27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ind w:right="27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)</w:t>
      </w:r>
    </w:p>
    <w:p>
      <w:pPr>
        <w:pStyle w:val="Normal"/>
        <w:ind w:right="27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เสนอแนะของอาจารย์นิเทศ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27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ind w:right="27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ัญหา อุปสรรคและข้อเสนอแนะของการฝึก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ัญหา อุปสรรคของการฝึกงา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เสนอแนะของการฝึก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right="-23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ันทึก </w:t>
      </w: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พิ่มเติม</w:t>
      </w:r>
      <w:r>
        <w:rPr>
          <w:rFonts w:cs="TH SarabunPSK" w:ascii="TH SarabunPSK" w:hAnsi="TH SarabunPSK"/>
          <w:b/>
          <w:bCs/>
          <w:sz w:val="40"/>
          <w:szCs w:val="40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2160" w:right="1440" w:gutter="0" w:header="0" w:top="216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  <w:sz w:val="32"/>
      <w:szCs w:val="32"/>
    </w:rPr>
  </w:style>
  <w:style w:type="character" w:styleId="WW8Num1z1">
    <w:name w:val="WW8Num1z1"/>
    <w:qFormat/>
    <w:rPr>
      <w:rFonts w:ascii="Symbol" w:hAnsi="Symbol" w:eastAsia="Times New Roman" w:cs="Angsana New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8"/>
      <w:szCs w:val="38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Angsana New" w:hAnsi="Angsana New" w:cs="Angsana New"/>
      <w:sz w:val="38"/>
      <w:szCs w:val="3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cs="Angsana New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38"/>
      <w:szCs w:val="3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Angsana New" w:hAnsi="Angsana New" w:cs="Angsana New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1">
    <w:name w:val="style13"/>
    <w:basedOn w:val="DefaultParagraph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27:00Z</dcterms:created>
  <dc:creator>Pancake</dc:creator>
  <dc:description/>
  <cp:keywords/>
  <dc:language>en-US</dc:language>
  <cp:lastModifiedBy>ศิริพร เจริญศรีวิริยะกุล</cp:lastModifiedBy>
  <cp:lastPrinted>2019-02-04T11:44:00Z</cp:lastPrinted>
  <dcterms:modified xsi:type="dcterms:W3CDTF">2024-03-27T02:46:00Z</dcterms:modified>
  <cp:revision>6</cp:revision>
  <dc:subject/>
  <dc:title>คำชี้แจง</dc:title>
</cp:coreProperties>
</file>