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3875</wp:posOffset>
            </wp:positionH>
            <wp:positionV relativeFrom="paragraph">
              <wp:posOffset>-5715</wp:posOffset>
            </wp:positionV>
            <wp:extent cx="1602740" cy="2942590"/>
            <wp:effectExtent l="0" t="0" r="0" b="0"/>
            <wp:wrapTight wrapText="bothSides">
              <wp:wrapPolygon edited="0">
                <wp:start x="10718" y="87"/>
                <wp:lineTo x="10394" y="293"/>
                <wp:lineTo x="10015" y="616"/>
                <wp:lineTo x="10394" y="1204"/>
                <wp:lineTo x="10285" y="1763"/>
                <wp:lineTo x="9906" y="2321"/>
                <wp:lineTo x="9906" y="2879"/>
                <wp:lineTo x="10285" y="3438"/>
                <wp:lineTo x="10015" y="4026"/>
                <wp:lineTo x="9690" y="4555"/>
                <wp:lineTo x="9148" y="4819"/>
                <wp:lineTo x="9094" y="5055"/>
                <wp:lineTo x="9636" y="5672"/>
                <wp:lineTo x="9527" y="5819"/>
                <wp:lineTo x="9311" y="6201"/>
                <wp:lineTo x="8878" y="6319"/>
                <wp:lineTo x="8391" y="6613"/>
                <wp:lineTo x="8391" y="7347"/>
                <wp:lineTo x="5088" y="7818"/>
                <wp:lineTo x="5846" y="9023"/>
                <wp:lineTo x="5846" y="9170"/>
                <wp:lineTo x="6333" y="9581"/>
                <wp:lineTo x="5630" y="9699"/>
                <wp:lineTo x="4330" y="10052"/>
                <wp:lineTo x="4330" y="10228"/>
                <wp:lineTo x="4601" y="10728"/>
                <wp:lineTo x="4655" y="10963"/>
                <wp:lineTo x="4764" y="11286"/>
                <wp:lineTo x="2003" y="11786"/>
                <wp:lineTo x="1786" y="12021"/>
                <wp:lineTo x="1515" y="12316"/>
                <wp:lineTo x="1191" y="12962"/>
                <wp:lineTo x="703" y="13050"/>
                <wp:lineTo x="162" y="13344"/>
                <wp:lineTo x="54" y="14638"/>
                <wp:lineTo x="54" y="16313"/>
                <wp:lineTo x="541" y="17430"/>
                <wp:lineTo x="1461" y="18547"/>
                <wp:lineTo x="2111" y="19106"/>
                <wp:lineTo x="2977" y="19664"/>
                <wp:lineTo x="4222" y="20222"/>
                <wp:lineTo x="5792" y="20780"/>
                <wp:lineTo x="5846" y="20898"/>
                <wp:lineTo x="8607" y="21339"/>
                <wp:lineTo x="9798" y="21369"/>
                <wp:lineTo x="11747" y="21369"/>
                <wp:lineTo x="12938" y="21339"/>
                <wp:lineTo x="15699" y="20898"/>
                <wp:lineTo x="15753" y="20780"/>
                <wp:lineTo x="17323" y="20222"/>
                <wp:lineTo x="19434" y="19106"/>
                <wp:lineTo x="20084" y="18547"/>
                <wp:lineTo x="20625" y="17988"/>
                <wp:lineTo x="21004" y="17430"/>
                <wp:lineTo x="21275" y="16871"/>
                <wp:lineTo x="21437" y="16313"/>
                <wp:lineTo x="21437" y="13697"/>
                <wp:lineTo x="21383" y="13373"/>
                <wp:lineTo x="20733" y="13021"/>
                <wp:lineTo x="20354" y="12962"/>
                <wp:lineTo x="20084" y="12345"/>
                <wp:lineTo x="19705" y="11963"/>
                <wp:lineTo x="19542" y="11786"/>
                <wp:lineTo x="16781" y="11286"/>
                <wp:lineTo x="16944" y="10845"/>
                <wp:lineTo x="16944" y="10728"/>
                <wp:lineTo x="17269" y="10052"/>
                <wp:lineTo x="15915" y="9699"/>
                <wp:lineTo x="15212" y="9581"/>
                <wp:lineTo x="15753" y="9170"/>
                <wp:lineTo x="15753" y="9023"/>
                <wp:lineTo x="16078" y="8464"/>
                <wp:lineTo x="16565" y="7847"/>
                <wp:lineTo x="16078" y="7730"/>
                <wp:lineTo x="13263" y="7347"/>
                <wp:lineTo x="13317" y="6672"/>
                <wp:lineTo x="12721" y="6319"/>
                <wp:lineTo x="12288" y="6201"/>
                <wp:lineTo x="12018" y="5672"/>
                <wp:lineTo x="12613" y="5055"/>
                <wp:lineTo x="11963" y="4467"/>
                <wp:lineTo x="11639" y="4026"/>
                <wp:lineTo x="11422" y="3438"/>
                <wp:lineTo x="11693" y="2968"/>
                <wp:lineTo x="11693" y="2321"/>
                <wp:lineTo x="11368" y="1763"/>
                <wp:lineTo x="11206" y="1204"/>
                <wp:lineTo x="11639" y="646"/>
                <wp:lineTo x="10989" y="87"/>
                <wp:lineTo x="10718" y="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6030</wp:posOffset>
                </wp:positionH>
                <wp:positionV relativeFrom="paragraph">
                  <wp:posOffset>-1061720</wp:posOffset>
                </wp:positionV>
                <wp:extent cx="2009140" cy="1437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ตัวอักษรเดียวกันทั้งเล่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ใหญ่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หัวข้อย่อย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เนื้อหา ขนาด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ปกสีชมพ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13.15pt;mso-wrap-distance-left:9.05pt;mso-wrap-distance-right:9.05pt;mso-wrap-distance-top:0pt;mso-wrap-distance-bottom:0pt;margin-top:-83.6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ตัวอักษรเดียวกันทั้งเล่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ใหญ่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หัวข้อย่อย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เนื้อหา ขนาด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ใช้ปกสีชมพ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304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304" w:hanging="0"/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56" w:hanging="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ฝึกงาน</w:t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left="-180" w:right="-383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หลักสูตรคหกรรมศาสตรบัณฑิต</w:t>
      </w:r>
    </w:p>
    <w:p>
      <w:pPr>
        <w:pStyle w:val="Normal"/>
        <w:ind w:left="-180" w:right="-383" w:hanging="0"/>
        <w:jc w:val="center"/>
        <w:rPr/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าขาวิชาการออกแบบแฟชั่นและนวัตกรรมเครื่องแต่งกาย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คณะ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ทคโนโลยีคหกรรมศาสตร์</w:t>
      </w:r>
    </w:p>
    <w:p>
      <w:pPr>
        <w:pStyle w:val="Normal"/>
        <w:ind w:left="-180" w:right="-56" w:hanging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มหาวิทยาลัยเทคโนโลยีราชมงคล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ธัญบุรี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ีการศึกษา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มุดบันทึก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spacing w:before="240" w:after="0"/>
        <w:ind w:right="-238" w:hanging="357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ีการศึกษา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กุลนักศึกษ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…………………...….. 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วิช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.…..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คหกรรมศาสตร์ มหาวิทยาลัยเทคโนโลยีราชมงคลธัญบุรี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ฝึกงาน 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..…..….……</w:t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อยู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sz w:val="32"/>
          <w:szCs w:val="32"/>
        </w:rPr>
        <w:t>…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ส่วน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.….………</w:t>
      </w:r>
    </w:p>
    <w:p>
      <w:pPr>
        <w:pStyle w:val="Normal"/>
        <w:spacing w:lineRule="auto" w:line="3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ที่รับผิดชอบหลั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.…….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………………………………………………………………………………………………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 </w:t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ประกอบ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/......../.......)</w:t>
        <w:tab/>
        <w:tab/>
        <w:t xml:space="preserve">                         (......./......../.......)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ุดบันทึกการฝึกงานเล่มนี้เป็นส่วนหนึ่งของรายวิชาฝึกงาน หลักสูตรคหกรรมศาสตรบัณฑิตสาขาวิชาการออกแบบแฟชั่นและนวัตกรรมเครื่องแต่งกาย คณะเทคโนโลยีคหกรรมศาสตร์ มหาวิทยาลัยเทคโนโลยีราชมงคลธัญบุรี ได้จัดทำขึ้นเพื่อบันทึกข้อมูล ความรู้และประสบการณ์ที่ได้รับจากการปฏิบัติงานในสถานประกอบการ และบันทึกข้อมูลตามรายการที่กำหนดไว้ในสมุดบันทึกการฝึกงาน ตั้งแต่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ind w:right="-23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 ผู้จัดทำหวังเป็นอย่างยิ่งว่าสมุดบันทึกการฝึกงานเล่มนี้ จะเป็นประโยชน์ต่อการฝึกงานในรุ่นอื่น และเป็นแนวทางในการให้คำแนะนำสำหรับผู้นิเทศงานของสถานประกอบการและอาจารย์นิเทศต่อไป 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-236" w:hanging="36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-5670" w:leader="none"/>
          <w:tab w:val="left" w:pos="7200" w:leader="none"/>
        </w:tabs>
        <w:ind w:right="26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ำน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1)</w:t>
      </w:r>
    </w:p>
    <w:p>
      <w:pPr>
        <w:pStyle w:val="Normal"/>
        <w:tabs>
          <w:tab w:val="clear" w:pos="720"/>
          <w:tab w:val="left" w:pos="-5670" w:leader="none"/>
          <w:tab w:val="left" w:pos="7290" w:leader="none"/>
        </w:tabs>
        <w:ind w:right="26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มูลส่วนตัวของนักศึกษาฝึกงาน</w:t>
      </w:r>
      <w:r>
        <w:rPr>
          <w:rFonts w:cs="TH SarabunPSK" w:ascii="TH SarabunPSK" w:hAnsi="TH SarabunPSK"/>
          <w:sz w:val="32"/>
          <w:szCs w:val="32"/>
        </w:rPr>
        <w:tab/>
        <w:t>1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บลงเวลาปฏิบัติงาน</w:t>
      </w:r>
      <w:r>
        <w:rPr>
          <w:rFonts w:cs="TH SarabunPSK" w:ascii="TH SarabunPSK" w:hAnsi="TH SarabunPSK"/>
          <w:sz w:val="32"/>
          <w:szCs w:val="32"/>
        </w:rPr>
        <w:tab/>
        <w:t>2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การปฏิบัติงานประจำวัน</w:t>
      </w:r>
      <w:r>
        <w:rPr>
          <w:rFonts w:cs="TH SarabunPSK" w:ascii="TH SarabunPSK" w:hAnsi="TH SarabunPSK"/>
          <w:sz w:val="32"/>
          <w:szCs w:val="32"/>
        </w:rPr>
        <w:tab/>
        <w:t>5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ผล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 อุปสรรคและข้อเสนอแนะของการฝึกงาน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5670" w:leader="none"/>
          <w:tab w:val="left" w:pos="7380" w:leader="none"/>
        </w:tabs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36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236"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มูลส่วนตัวนักศึกษ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-229870</wp:posOffset>
                </wp:positionV>
                <wp:extent cx="862330" cy="942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รูปถ่ายนัก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74.2pt;mso-wrap-distance-left:9.05pt;mso-wrap-distance-right:9.05pt;mso-wrap-distance-top:0pt;mso-wrap-distance-bottom:0pt;margin-top:-18.1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รูปถ่ายนัก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64"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หัสนักศึกษ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</w:p>
    <w:p>
      <w:pPr>
        <w:pStyle w:val="Normal"/>
        <w:ind w:right="304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อาจารย์</w:t>
      </w:r>
      <w:r>
        <w:rPr>
          <w:rFonts w:ascii="TH SarabunPSK" w:hAnsi="TH SarabunPSK" w:cs="TH SarabunPSK"/>
          <w:sz w:val="32"/>
          <w:sz w:val="32"/>
          <w:szCs w:val="32"/>
        </w:rPr>
        <w:t>นิเทศ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คประจำตัวของนักศึกษาที่อาจเป็นอันตรายขณะ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ปัจจุบันของนักศึกษา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คลที่สามารถติดต่อได้ในขณะที่นักศึกษาปฏิบัติงาน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กุล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กับนักศึกษา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8010" w:leader="none"/>
        </w:tabs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ผู้นิเทศงานสถานประกอบการ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นิเทศ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30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>เคลื่อนที่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ind w:right="-383" w:hanging="5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ใบลงเวลาการปฏิบัติงาน</w:t>
      </w:r>
    </w:p>
    <w:p>
      <w:pPr>
        <w:pStyle w:val="Normal"/>
        <w:ind w:right="-596" w:hanging="54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..............................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 25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.......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648"/>
        <w:gridCol w:w="1283"/>
        <w:gridCol w:w="1057"/>
        <w:gridCol w:w="1283"/>
        <w:gridCol w:w="1057"/>
        <w:gridCol w:w="1823"/>
        <w:gridCol w:w="162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ม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กลั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ชื่อผู้ควบคุ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่องหมายเหตุ </w:t>
      </w:r>
      <w:r>
        <w:rPr>
          <w:rFonts w:cs="TH SarabunPSK" w:ascii="TH SarabunPSK" w:hAnsi="TH SarabunPSK"/>
          <w:b/>
          <w:bCs/>
          <w:sz w:val="28"/>
        </w:rPr>
        <w:tab/>
        <w:t xml:space="preserve">1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ระบุวันหยุดประจำสัปดาห์หรือวันหยุดนักขัตฤกษ์ สาย ลากิจ ลาป่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นทึก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ฏิบัติงา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จำวัน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........ –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.......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ิถุนายน </w:t>
      </w:r>
      <w:r>
        <w:rPr>
          <w:rFonts w:cs="TH SarabunPSK" w:ascii="TH SarabunPSK" w:hAnsi="TH SarabunPSK"/>
          <w:b/>
          <w:bCs/>
          <w:sz w:val="36"/>
          <w:szCs w:val="36"/>
        </w:rPr>
        <w:t>25.......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70"/>
        <w:gridCol w:w="2340"/>
        <w:gridCol w:w="2338"/>
        <w:gridCol w:w="16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ละเอียดของกา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ฏิบัติง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ัญหาและ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ก้ไขปัญห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เสนอแนะข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นิเทศ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ลายมือชื่อผู้นิเทศงานสถานประกอบกา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6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1" w:hanging="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ผล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ฝึก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สถานประกอบ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ได้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  <w:r>
        <w:rPr>
          <w:rFonts w:ascii="TH SarabunPSK" w:hAnsi="TH SarabunPSK" w:cs="TH SarabunPSK"/>
          <w:sz w:val="32"/>
          <w:sz w:val="32"/>
          <w:szCs w:val="32"/>
        </w:rPr>
        <w:t>ค่าตอบแทน</w:t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1134"/>
        <w:gridCol w:w="1134"/>
        <w:gridCol w:w="1762"/>
        <w:gridCol w:w="1762"/>
      </w:tblGrid>
      <w:tr>
        <w:trPr>
          <w:trHeight w:val="4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วั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ฏิบัติงา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งานที่ปฏิบัติ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่วย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ผู้นิเทศงานสถานประกอบ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อาจารย์นิ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ind w:right="27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ญหา อุปสรรคและข้อเสนอแนะของการฝึก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ัญหา อุปสรรคของการฝึก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เสนอแนะของการฝึก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right="-23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ันทึก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พิ่มเติม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2160" w:right="1440" w:gutter="0" w:header="0" w:top="216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cs="Angsana New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Angsana New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Angsana New" w:hAnsi="Angsana New" w:cs="Angsana New"/>
      <w:sz w:val="38"/>
      <w:szCs w:val="3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38"/>
      <w:szCs w:val="3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1">
    <w:name w:val="style13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17:00Z</dcterms:created>
  <dc:creator>Pancake</dc:creator>
  <dc:description/>
  <cp:keywords/>
  <dc:language>en-US</dc:language>
  <cp:lastModifiedBy>ศิริพร เจริญศรีวิริยะกุล</cp:lastModifiedBy>
  <cp:lastPrinted>2019-02-04T11:44:00Z</cp:lastPrinted>
  <dcterms:modified xsi:type="dcterms:W3CDTF">2024-03-27T02:44:00Z</dcterms:modified>
  <cp:revision>9</cp:revision>
  <dc:subject/>
  <dc:title>คำชี้แจง</dc:title>
</cp:coreProperties>
</file>